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585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287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539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351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