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22294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51802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63412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76929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41673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69754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2738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28617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