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48296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98053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28526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