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451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701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455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543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