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790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548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694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26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