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320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895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550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178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