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89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620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344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7609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