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958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643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931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015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