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99435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38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1076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885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