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7260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6519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9932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2441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