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435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499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535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759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