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7608534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1045092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5590362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6953550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