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519829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75181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949199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278148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