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345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904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299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659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