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039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641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222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849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