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139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841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560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972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