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94680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09937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82702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59818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