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7594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022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5865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364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