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828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517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0617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431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