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7767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1169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5555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0664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