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161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365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756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515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