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921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155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384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672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