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20671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03897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76400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76751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