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559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0982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639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20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