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525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647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520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028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