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1mFe User Guid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4mMichael[24m [4mHaardt[24m [4m&lt;michael@moria.de&gt;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4mABSTRAC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et  another editor? Yes, and like all other editors, its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sign goals may or may not make it your personal favourite.   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a folding editor, often also called outline editor.  I bel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folding is as important as the progress from line edito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editors.  Fe is a small editor and needs little resour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ut still offers many advanced commands.  Instead of an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anguage,  that  forces learning yet another programming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bloats the editor, it is designed as a C  library 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ditor  primitives  and a user interface module.  This modul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asily be changed if you want  extensions  or  a  different 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face.   Right now there is only one user interface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imilar to Emacs, in particular to the  Emacs-like  interfac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iga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.  Copyright and usage condition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fe  [22m(Folding editor) is copyright (c) by Michael Haardt &lt;michael@moria.de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995-20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 it  and/or  modify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der  the terms of the GNU General Public License as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ftware Foundation; either version 2 of the License, or (at  your  op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 bu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WARRANTY; without even  the  implied  warranty  of  MERCHANTABILIT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TNESS  FOR  A PARTICULAR PURPOSE.  See the GNU General Public Licen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 General  Public  License 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is program.  If not, write to the Free Software Foundation, Inc., 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ource is available from [4mhttp://www.moria.de/~michael/fe/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2.  First things firs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thing you will notice in fe is the status line, which tells you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t:  If  it starts with a star, the buffer contains unsaved changes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es the version number of the editor.  After,  enclosed  in 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see  the  current  fold language and any modes you should be aware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 is the file name associated with  the  buffer  you  are  editing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witched  on,  it is followed by the cursor position.  As the last,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rent local time, which can also be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the bottom of the screen is the prompt line.  If you type a comm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sists  of  multiple  keys,  you will see any typed but not yet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.  The notation for key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[4m[22mch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old the [1mCONTROL [22mkey while pressing  the  character  [4mchr[24m.   Thus,  [1mC-f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 be:  hold the [1mCONTROL [22mkey and press [1mf[22m.  Some people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see [1m^F [22mor [1mCTRL F[22m, here it is [1mC-f[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[4m[22mch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keyboard has a META key, that prefixes the character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ESC[22m,  then  hold  it  down while typing [4mchr[24m.  Alternatively,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ESCAPE [22mkey and release it, then press the character [4mchr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[4m[22mch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old down [1mMETA [22mand [1mCONTROL [22mwhile typing [4mchr[24m.  If you have no [1mMETA [22m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 press  the  [1mESCAPE [22mkey and release it, then hold the [1mCONTROL [22m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le pressing the character [4mchr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commands print a prompt and put you in a line editor in the 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.   This command line editor has a history function, used by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up [22mand [1mdown [22mkeys.  There are history lists for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n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ings to search for or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mmand line editor further does file name completion with the [1mtab  [22m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[1mC-i[22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though  it  is  commonly said that you edit a file, what you really 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ading the file into a buffer in memory, edit this buffer and later 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back  into  a  file.   As such, if you do not save the buffer, all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, no matter how much, is  lost.   It  is  advised  to  save  regu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 system might crash because of a software or hardware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a new user, then read below for the most important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x  [22mThis  brings  you  into  the main menu.  Using the menu is s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ly typing the commands you want to use, but if  you  are  a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ser,  it may help you until you know all commands.  You can le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eny with [1mC-g[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z  [22mSave the buffer and exit the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c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it the editor.  If there are unsaved changes, you will be  aske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ant to exit anyway, which means to lose th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3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l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draw  the  screen.   This  is  useful after you received outpu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4mwrite[24m(1) or [4mtalk[24m(1), or if you got line 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3.  Files and Buffer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b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i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file.  The mark will be set at the beginning  of  the 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and the cursor will be at its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ad  buffer  from  file.  The mark will be set to the end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cursor to its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ve buffer 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w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ve buffer to a different file.  Fe will ask for a file name  an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 want  to omit all fold marks.  Sometimes people insist on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that do not contain all those confusing braces. 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4.  Argument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commands take an numerical argument.  In general, a positive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peats  the  command  as  often  as  the argument says, whereas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gument repeats the opposite commands as often.   Nevertheless,  rea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each command to get to know what an argument does for it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thin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-  [22mThis starts setting a negativ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[4m[22mdigi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used as the first command to set an argument, this sets a 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.   Once  you  start setting an argument, you can type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s or [1mM-[4m[22mdigit[24m to continue typing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5.  Moving the curso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ving the cursor is an important thing  in  an  editor.   The  most 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4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line: C-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ackward character: C-b &lt;---+---&gt; forward character: C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xt line: C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 use  an argument, any of these will be repeated [4margument[24m times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will repeat them  just  as  much,  but  in  the 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ion.  If your terminal supports cursor keys, those will work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nowing these commands gets the job done, but it will not be  efficient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igger  files.   For  that  reason,  you  should  also look to use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licated cursor movement commands, they make editing more  pleasan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much 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a  [22mGo  to  the  beginning  of  the line.  If the cursor is alread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non-white space character of the line, it will go  to  the 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 character  of  the  line,  else  to  the  first non-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.  Press [1mC-a [22ma few times to see how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e  [22mGo to the end of the line.  If the cursor is already at the last 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te  space  character  of  the  line,  it  will  go to the very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of the line, else to the last non-white spac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v[22m, [1mnext pag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next page or until the end  of  the  current  fold.   If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 is  given,  this  causes repetition of this comman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s negative, the cursor will move to the previous page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ginning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v[22m, [1mprevious pag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 to  the  previous page or until the beginning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f an argument is given, this causes repetition of this  command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argument  is  negative,  the cursor will move to the next pag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ntil the end of the current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&lt;  [22mGo to the beginning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&gt;  [22mGo to the end of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n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last line inside the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p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o to the first line inside the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f  [22mMove one word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b  [22mMove one word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5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g  [22mGo to line.  The number of the line if given by the argument,  if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y one, else you will be prompted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l  [22mCenter  display  (put  the current line in the middle of the displ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not a cursor motion, but it saves moving  the  cursor  to 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just the sam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#  [22mGo to matching fence, that is a matching paren, brace or br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6.  Editing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d  [22mDelete  the character under the cursor.  You can not delete fold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remove a newline which could cause two fold  marks  to  be  in 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   An  argument  causes deletion of [4margument[24m characters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, a negative argument causes deletion  of  -[4margument[24m 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eft to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m[22m, [1mReturn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 a  newline  character  and  indent the new line as m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 line.  If auto-indent mode is switched off, [1mC-m [22mand [1mC-j  [22m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versed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j[22m, [1mLinefeed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 a newline character.  If auto-indent mode is switched off, [1mC-m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[1mC-j [22mhave reversed mea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d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word right under the cursor.  You can not delete fold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r  remove  a  newline,  that  could cause two fold marks to be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  An argument causes deletion of [4margument[24m words under the curs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  negative  argument  causes  deletion of -[4margument[24m words lef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h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word left to the cursor.  You can not delete fold marks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move  a  newline, that could cause two fold marks to be in on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 argument causes deletion of [4margument[24m words left to  the  cursor,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 argument  causes  deletion  of  -[4margument[24m words righ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h[22m, [1mbackspac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character left to the cursor.   You  can  not  delete  f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rks  or  remove  a newline, that could cause two fold marks to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ne line.  An argument causes deletion of [4margument[24m characters lef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 cursor,   a  negative  argument  causes  deletion  of  -[4margument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under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q  [22mQuote character.  Sometimes you may want to insert a  character,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 also  part  of  an  editor  command.  The solution is to quo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using  this  command.   Example:  [1mC-q  C-@  [22minserts  a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.  Further, this function composes ISO-8859-1 characte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characters using the same pair used by many  terminals  and  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rvers,  e.g.  [1mss  [22mgives  a  sharp  s  and  [1ma"  [22mgives  a small a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6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iaeresis.   A  positive  argument  inserts  as  many  characters 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t  [22mTranspos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=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b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  [22mCapitali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l  [22mLower ca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u  [22mUpper case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#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the value of the counter and incremen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7.  Regions and the kill ring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region  is  the amount of text between an invisible mark you can s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ursor.  For many operations, like removing regions, they must  re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d  structure,  i.e. you can not remove a region, that onl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begin of a fold.  Similar to the cursor, typing at  the  mark 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ushes  the  mark forward, so when edit a previously empty buffer, the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always be at its end until you set it else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sides the buffer, that holds your file  contents,  there  is  a  ring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fers  for text you have [4mkilled[24m (which means removed, erased, wiped o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can yank any  element  of  this  ring  back  to  your  text.   Thi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versal,  as  it  allows  you to duplicate killed text, move it, ex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ons of text and much more.  Kill commands  that  directly  follow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 will  append the killed text to the current ring element, bu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 anything else in between, a new element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manipulate regions and the kill 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@[22m, Set the invisible mark, which marks one end of a region a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 position.   On some terminals, you have to type [1mC-@[22m, on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ONTROL-space [22mis fine.  Some even  accept  both.   Some  ancient 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ccept  neither,  which is why there is a second, less handy,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x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ap cursor and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k  [22mThis command kills all text from the cursor position 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   If  the  concerned  part contains the beginning of a fol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ole fold will be killed.  If the line is empty, the terminating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 character  will  be  killed.   This is a short-cut for set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rk, moving the cursor appropiately and killing 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w  [22mKill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w  [22mCopy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y  [22mYank kill ring elemen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y  [22mReplace the just yanked back text with the  previous  elemen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ill  ring.   That  way you can browse through the kill ring unti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und what you are looking for.  A negative argument moves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f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lter region.  The marked region will be read as  standard  input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command which name you will be prompted for.  The standar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is command replaces the marked region, if the command 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fully  and if it could be read correctly.  Further, the o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ew contents are put in the kill ring, so  if  filtering  did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 the intended result, you can walk back in the kill r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M-y [22mto get the old region back.  A common application of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s to reformat a paragraph by filtering a region through [1mfmt[22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|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ipe  region.  The marked region will be read as standard input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which name you will be prompted for.  The standard  outpu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command  will be placed in a new buffer.  This command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run [1mspell [22mor [1mdiction[22m, or just any command that analyses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8.  Folding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@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ld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u  [22mUn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o  [22mOpen f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c  [22mClose fold.  A positive argument closes the given number of  folds,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open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9.  Search and replac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s  [22mIncremental   search.   This  differs  from  the  usual  searching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ing as you type what to search for, so you can stop  typing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t  of  the search string if you already found what you were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by typing its beginning.  Incremental  search  has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h[22m, [1mbackspac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last character from the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s  [22mMove to the next occurence of the search string in the buff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search direction to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r  [22mMove to the previous occurence of the search string in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switch search direction to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8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p[22m, [1mcursor up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previous search string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n[22m, [1mcursor down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next search string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q  [22mQuote/compos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C-g[22m, [1mcancel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  searching,  move  the  cursor  back to where it wa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incremental search.   The  search  string  will  no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red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[1mEnte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it  searching  and  leave  the  cursor where it is.  Th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will be stored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ther character Append the character to the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r  [22mIncremental search, but starting with search direction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r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backwards, go to the last line, that contains  the  string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prompt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C-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forward, go to the next line, that contains the string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prompt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R  [22mSearch and replace.  You will be promted for what to search  and 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 replace  it  by.   If  no argument is given, all occurenc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arch string from the cursor position until the end of the text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e  replaced.   An  argument  limits the number of substitution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gative argument causes searching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-r  [22mQuery search and replace.  You will be promted for what to search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to replace it by.  If no argument is given, you will be as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ach occurences of the search string from the  cursor  position 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d  of  the text, if you want to replace it.  An argument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substitutions and a negative argument  causes  sear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backwards.  The replace menu offers the following cho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es  Replace the string and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   Do not replace the string and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st,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rest without asking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 not replace the string and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and abort,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place the string and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9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0.  Modes and variable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es  are  switches, that change the general behaviour of the editor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ertain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m [4m[22mmod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dds (enables) the specifi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-m [4m[22mmod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s (disables) the specifie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modes ex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b    [22mShow begin and end marks of a file in a fashion similar to Origa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i    [22mAuto-indent mode.  While being in this mode, [1mreturn [22mcauses the new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 to  be  indented  as  much  as the previous line, while [1mC-j [22m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s a new line.  If auto-indent mode is switched off, the two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have the revers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l    [22mDisplay the line number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m    [22mMagic  mode.   Searching  (regular  and  incremental)  will 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gular expressions instead of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o    [22mOverwrite characters instead of inserting them.  You can not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ewline characters or fold marks and no auto-indenting will be d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over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p    [22mShow the cursor position in the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r    [22mRead-only.  This mode is automatically set, if  you  load  a  file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 you have no write permission.  Fe will offer to check in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an RCS archive, if you set this mode and offer to check it  out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you delete th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R    [22mAlways  redraw the screen immediatly instead of only redrawing i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no characters typed a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s    [22mScroll the whole screen sideways instead of only scrolling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t    [22mShow the current local time in the stat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B    [22mDisplay fold marks in a bold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dditionally, the [1minsert [22mkey toggles insert/over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 contrary  to modes, which can only be switched on or off, variabl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set to one of many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: [4m[22mvariabl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specified [4mvariable[24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0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variables ex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d    [22mDisplay/window size.  The size of a window can be changed  by 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l    [22mSet the folding language, which determines which comments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o encapsulate fold ma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t    [22mTab width.  Setting the tab width to 0 causes tabs to be displayed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^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#    [22mCounter/increment.   The  counter  is global for all displays, whe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other variables are per-display.  It  is  handy  when  enum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and usually used in recorded macros.  Its default value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default increment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1.  Macro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times during editing, you  will  find  that  you  press  the  same 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quences  over  and  over.  In that case you should record the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 once and then replay it when you need it.  Such a recorded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s is called a macro.  The following commands deal with macr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(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recording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)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op recording a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Execute  the  previously  recorded macro.  A positive argument repe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exec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2.  Window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ndows make editing considerably easier.  You can split  your  scree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ither  edit  the same file in two windows (which is why window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s at times) or edit different files.  The following  commands 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merge wind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2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lit the screen in two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0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the cur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o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witch to the nex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3.  Shell commands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1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commands are the interface to the she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c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n interactive sub-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x !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a non interactive shel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C-z  [22mSuspend 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m14.  A few words on the design of fe[0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fter  working  with  Origami for many years, both as user and developer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ve decided to implement a new folding editor: fe.  There are a few 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ign decisions which make it different from Origam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igami  is  partially written in its extension language.  While being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a hack in the beginning, it has changed to a full programming 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such, it takes time to be learnt.  Code written in it is not well 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most people who don't know it.  The conclusion for fe is not to 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 extension language, neither a homebrew one or a standardised langu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ke scheme.  Instead, fe is implemented  as  a  library  of  basic 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mitives.   Its  is  easy to write your own editor by using that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 can be modified easy without having to learn a new programming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editor  also  stays  small  and elegant this way, while Origami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fer zillions hooks for extens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igami implements folds as double-linked n-trees, with nodes being 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s  or  folds.   This  allows quick manipulation of folds or line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ion oriented functions become hard to implement and are mostly  not 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quick  any more.  fe uses a gap buffer to store text, fold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meta-characters in the flat buffer.  This means  basic  fold 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 slower than in Origami, but more complex and region oriented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faster.  During development of the first prototype of fe, I found 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 in  Origami  not  to  be  as canonical as they should be after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mplemented them in fe.   From  my  past  experience,  the  performanc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cal  personal  computers  to  have  increased by a factor of 10 ever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ears in the last decade, so  the  circumstances  for  editor  design 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early changed ov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lding has its merits, because it adds a structure to flat files.  Bu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so means that by bad structure design and badly commented folds th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get harder to understand, not easier.  This can happen up to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re you want all folds to be gone to see what the file contains.  If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 to keep many folds open during development to see their content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probably prepraring that situation at least for  others.   Although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al  I  don't  like  programs  forcing  me to do something, fe mak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ception here for two reasons: If the structure is obvious, you  [4mwant[24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ditor  to  close  folds  for you automatically.  If it is not, you [4mwant[24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ognise that before it is too late.  For that reason, fe closes all fo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you  leave  them.   If  you  want  to transport code from one fol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other, just split the current display and edit the file  at  two 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both  places  are  sufficient far away from each other, that's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1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ven had to do if you could leave folds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