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24398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99702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79192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