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67702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41007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04937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28369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