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17494676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541407376"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